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5"/>
      </w:tblGrid>
      <w:tr>
        <w:trPr>
          <w:trHeight w:val="11907" w:hRule="exact"/>
        </w:trPr>
        <w:tc>
          <w:tcPr>
            <w:tcW w:w="592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-384175</wp:posOffset>
                      </wp:positionV>
                      <wp:extent cx="2286635" cy="10674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286720" cy="106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 Minta Józse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 Seholvár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 Pumukli u. 15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pacing w:val="20"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 111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95.55pt;margin-top:-30.3pt;width:180pt;height:8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Minta Józse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Seholvár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Pumukli u. 1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20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11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72085</wp:posOffset>
                      </wp:positionV>
                      <wp:extent cx="1024890" cy="9150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2492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özl_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özl_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Fiz.Hat.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017.08.20.</w:t>
                                  </w:r>
                                </w:p>
                              </w:txbxContent>
                            </wps:txbx>
                            <wps:bodyPr wrap="square" lIns="45720" rIns="0" tIns="900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0.85pt;margin-top:13.5pt;width:80.65pt;height:7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özl_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özl_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iz.Hat.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17.08.20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47040</wp:posOffset>
                      </wp:positionH>
                      <wp:positionV relativeFrom="paragraph">
                        <wp:posOffset>2831465</wp:posOffset>
                      </wp:positionV>
                      <wp:extent cx="1584325" cy="3968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4360" cy="3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15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*1066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15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hu-HU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wrap="square" lIns="3636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5.25pt;margin-top:222.95pt;width:124.7pt;height:31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5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*10664</w:t>
                            </w:r>
                            <w:r>
                              <w:rPr>
                                <w:kern w:val="2"/>
                                <w:sz w:val="24"/>
                                <w:spacing w:val="15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hu-HU"/>
                              </w:rPr>
                              <w:t>*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1610</wp:posOffset>
                      </wp:positionH>
                      <wp:positionV relativeFrom="paragraph">
                        <wp:posOffset>2381885</wp:posOffset>
                      </wp:positionV>
                      <wp:extent cx="1943735" cy="5340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4364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caps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*tízezer-hatszázhatvannégy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cap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hu-HU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wrap="square" lIns="82440" rIns="0" tIns="1080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4.35pt;margin-top:187.55pt;width:153pt;height:4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*tízezer-hatszázhatvannégy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bidi="ar-SA" w:val="hu-HU"/>
                              </w:rPr>
                              <w:t>*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51485</wp:posOffset>
                      </wp:positionH>
                      <wp:positionV relativeFrom="paragraph">
                        <wp:posOffset>5167630</wp:posOffset>
                      </wp:positionV>
                      <wp:extent cx="1584325" cy="3968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4360" cy="3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15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*1066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15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hu-HU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wrap="square" lIns="3636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5.6pt;margin-top:406.9pt;width:124.7pt;height:31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5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*10664</w:t>
                            </w:r>
                            <w:r>
                              <w:rPr>
                                <w:kern w:val="2"/>
                                <w:sz w:val="24"/>
                                <w:spacing w:val="15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hu-HU"/>
                              </w:rPr>
                              <w:t>*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0490</wp:posOffset>
                      </wp:positionH>
                      <wp:positionV relativeFrom="paragraph">
                        <wp:posOffset>4853305</wp:posOffset>
                      </wp:positionV>
                      <wp:extent cx="1800860" cy="5340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072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caps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*tízezer-hatszázhatvannégy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cap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hu-HU"/>
                                    </w:rPr>
                                    <w:t xml:space="preserve"> *</w:t>
                                  </w:r>
                                </w:p>
                              </w:txbxContent>
                            </wps:txbx>
                            <wps:bodyPr wrap="square" lIns="36360" rIns="108000" tIns="1080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.7pt;margin-top:382.1pt;width:141.75pt;height:4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*tízezer-hatszázhatvannégy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bidi="ar-SA" w:val="hu-HU"/>
                              </w:rPr>
                              <w:t xml:space="preserve"> *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5239385</wp:posOffset>
                      </wp:positionV>
                      <wp:extent cx="800735" cy="5340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Fiz.Hat.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017.08.20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özl_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90.7pt;margin-top:412.55pt;width:63pt;height:4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iz.Hat.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17.08.2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özl_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4503420</wp:posOffset>
                      </wp:positionV>
                      <wp:extent cx="2286635" cy="1067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286720" cy="106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 Minta Józse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 Seholvár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 Pumukli u. 15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pacing w:val="20"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spacing w:val="140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1111</w:t>
                                  </w:r>
                                </w:p>
                              </w:txbxContent>
                            </wps:txbx>
                            <wps:bodyPr wrap="square" lIns="45720" rIns="4572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01.2pt;margin-top:354.6pt;width:180pt;height:8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Minta Józse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Seholvár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Pumukli u. 1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20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spacing w:val="14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11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1162685</wp:posOffset>
                      </wp:positionV>
                      <wp:extent cx="572135" cy="381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7204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5.65pt;margin-top:91.55pt;width:45pt;height:30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38" w:right="2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6:00Z</dcterms:created>
  <dc:creator>WinXp</dc:creator>
  <dc:description/>
  <dc:language>en-US</dc:language>
  <cp:lastModifiedBy>WinXp</cp:lastModifiedBy>
  <cp:lastPrinted>2017-08-29T11:01:00Z</cp:lastPrinted>
  <dcterms:modified xsi:type="dcterms:W3CDTF">2017-08-29T14:06:00Z</dcterms:modified>
  <cp:revision>11</cp:revision>
  <dc:subject/>
  <dc:title/>
</cp:coreProperties>
</file>